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5637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96604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719027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